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he ‘Flip’ Quiz on Human Right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This exercise aims to refresh participants’ knowledge of basic human rights concepts and definitions. It also works as an energizer following a heavy content session. It should be run in a dynamic and fun way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ruction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able groups…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 xml:space="preserve">Give each group a set of cards which they place face down on the table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2"/>
          <w:szCs w:val="22"/>
        </w:rPr>
        <w:t>Ask participants to shuffle the cards always keeping them face dow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sk the first questio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roups ‘flip’ their cards to find the correct answ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he first group to raise the card and shout-out the answer is given 1 point (Team members should help to adjudicate, and ties are allowed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rds are replaced face-down, and next question is asked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ceed in this way for 10-15 questions, depending on time and intere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eep score, but reward </w:t>
      </w:r>
      <w:r>
        <w:rPr>
          <w:rFonts w:cs="Calibri" w:ascii="Calibri" w:hAnsi="Calibri"/>
          <w:bCs/>
          <w:sz w:val="22"/>
          <w:szCs w:val="22"/>
          <w:u w:val="single"/>
        </w:rPr>
        <w:t>all</w:t>
      </w:r>
      <w:r>
        <w:rPr>
          <w:rFonts w:cs="Calibri" w:ascii="Calibri" w:hAnsi="Calibri"/>
          <w:bCs/>
          <w:sz w:val="22"/>
          <w:szCs w:val="22"/>
        </w:rPr>
        <w:t xml:space="preserve"> tables with chocolates or other sweet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Questions and answers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he list of questions and answers below is for the facilitator only. There is one card for each correct answer. The facilitator may decide to include a few additional cards with fake answers.  For example: Q: number of MDG targets? One card indicating ‘8’ and another card indicating ‘18’.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. What are the State’s obligations?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R. To respect, protect and fulfill Human Rights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What does protection imply?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R. To prevent others’ interference in the fulfillment of rights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. What is the normative content of economic and social rights?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R. Be available, accessible, acceptable and of good quality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. What does “acceptability” refer to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Goods and services must be culturally appropriate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. What is the most ratified international treaty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Convention on the Rights of the Child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. In old photographs, who is most often seen holding the UDHR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Eleanor Roosevelt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Q. This term means to take steps, over time, using the maximum available resources, to fulfill all rights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Progressive realization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What is the minimum core obligation in terms of the right to education?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R. Primary education shall be compulsory and available free to all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Which Human Rights principle is missing: Universality, indivisibility, inter-dependence and inter-relatedness, participation, accountability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Equality and non-discrimination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. Which form of participation may be counter-productive and negative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‘Heating the seat’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Which year did Haiti ratify the International Covenant on Economic, Social and Cultural rights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They have not yet decided to do it!  [N.B. this question needs to be tailored for an in-country workshop]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. Nearly one billion people don’t have access to …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R. Potable water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How many MDG targets are there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18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How would you define my role with regard to the realization of Human Rights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. Duty-bearer [N.B. this question depends on what concept of duty-bearer we agree upon. The question assumes that UN staff are also duty-bearers.]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Q. Worldwide this group earns only 75% of wages earned by others performing the same jobs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. Women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Q. Which document states that Human Rights constitute one of the United Nations’ three pillars?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R. The Charter of the United Nations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e more questions that respond to the workshop situation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rFonts w:cs="Calibri" w:ascii="Calibri" w:hAnsi="Calibri"/>
          <w:b/>
          <w:i/>
          <w:iCs/>
          <w:sz w:val="22"/>
          <w:szCs w:val="22"/>
        </w:rPr>
        <w:t>Source: OHCHR training guide on ‘HRBA to policy and budget analysis’, 2010</w:t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990000"/>
      <w:sz w:val="18"/>
      <w:szCs w:val="18"/>
      <w:u w:val="single"/>
    </w:rPr>
  </w:style>
  <w:style w:type="character" w:styleId="CharChar1">
    <w:name w:val=" Char Char1"/>
    <w:qFormat/>
    <w:rPr>
      <w:sz w:val="24"/>
      <w:szCs w:val="24"/>
      <w:lang w:val="en-US"/>
    </w:rPr>
  </w:style>
  <w:style w:type="character" w:styleId="CharChar">
    <w:name w:val=" Cha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40:00Z</dcterms:created>
  <dc:creator>lbong</dc:creator>
  <dc:description/>
  <cp:keywords/>
  <dc:language>en-US</dc:language>
  <cp:lastModifiedBy>General User</cp:lastModifiedBy>
  <dcterms:modified xsi:type="dcterms:W3CDTF">2011-03-03T11:27:00Z</dcterms:modified>
  <cp:revision>7</cp:revision>
  <dc:subject/>
  <dc:title>Quiz Droits de l’Homme</dc:title>
</cp:coreProperties>
</file>